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360" w:leader="none"/>
          <w:tab w:val="left" w:pos="642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                                                                                                      к  решению Мокрушинского Совета депутатов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___________г  № ______</w:t>
      </w:r>
    </w:p>
    <w:p>
      <w:pPr>
        <w:pStyle w:val="Normal"/>
        <w:tabs>
          <w:tab w:val="clear" w:pos="708"/>
          <w:tab w:val="center" w:pos="5187" w:leader="none"/>
          <w:tab w:val="left" w:pos="5664" w:leader="none"/>
          <w:tab w:val="left" w:pos="6372" w:leader="none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87" w:leader="none"/>
          <w:tab w:val="left" w:pos="5664" w:leader="none"/>
          <w:tab w:val="left" w:pos="6372" w:leader="none"/>
          <w:tab w:val="left" w:pos="867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87" w:leader="none"/>
          <w:tab w:val="left" w:pos="8625" w:leader="none"/>
        </w:tabs>
        <w:jc w:val="center"/>
        <w:rPr>
          <w:b/>
          <w:b/>
        </w:rPr>
      </w:pPr>
      <w:r>
        <w:rPr>
          <w:b/>
        </w:rPr>
        <w:t>Отчет по источникам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ицита бюджета по кодам классификации источников финансирования дефицитов бюджетов Мокрушинского сельсовета 2025 год и плановый период 2026-2027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451"/>
        <w:gridCol w:w="972"/>
        <w:gridCol w:w="972"/>
      </w:tblGrid>
      <w:tr>
        <w:trPr>
          <w:trHeight w:val="2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2 01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2 01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 01 02 00 0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в валюте Российской Федерации от кредитных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 01 02 00 03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 01 01 00 0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 01 01 00 03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2 01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2 01 01 00 0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Ф местными бюджет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2 01 01 00 03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Ф местными бюджет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 01 02 00 0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полученные в валюте Российской Федерации от кредитных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 01 02 00 03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в валюте Российской Федерации от кредитных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5 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2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2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2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2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 08 00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20" w:leader="none"/>
        </w:tabs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23:00Z</dcterms:created>
  <dc:creator>***</dc:creator>
  <dc:description/>
  <cp:keywords/>
  <dc:language>en-US</dc:language>
  <cp:lastModifiedBy>admin</cp:lastModifiedBy>
  <cp:lastPrinted>2015-08-24T10:31:00Z</cp:lastPrinted>
  <dcterms:modified xsi:type="dcterms:W3CDTF">2024-11-06T06:33:00Z</dcterms:modified>
  <cp:revision>186</cp:revision>
  <dc:subject/>
  <dc:title/>
</cp:coreProperties>
</file>