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10" w:firstLine="720"/>
        <w:jc w:val="right"/>
        <w:rPr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Приложение № 9 к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решению Мокрушинского Совета депутатов </w:t>
      </w:r>
    </w:p>
    <w:p>
      <w:pPr>
        <w:pStyle w:val="Normal"/>
        <w:jc w:val="right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</w:rPr>
        <w:t>от _____ г  №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муниципальных гарантий Мокруш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25 год и плановый период 2026-2027 годов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1.Перечень подлежащих предоставлению и исполнению </w:t>
      </w:r>
    </w:p>
    <w:p>
      <w:pPr>
        <w:pStyle w:val="Normal"/>
        <w:ind w:left="36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х гарантий Мокрушинского сельсовета в 2025-2027 годах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284"/>
        <w:gridCol w:w="1800"/>
        <w:gridCol w:w="1260"/>
        <w:gridCol w:w="1080"/>
        <w:gridCol w:w="1080"/>
        <w:gridCol w:w="1050"/>
        <w:gridCol w:w="1440"/>
        <w:gridCol w:w="1650"/>
        <w:gridCol w:w="2160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firstLine="720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нализ финансового состояния принципал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государствен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5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6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7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ий объем гаран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0"/>
              <w:ind w:firstLine="7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0"/>
              <w:ind w:firstLine="7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 гарантий Мокрушин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зможным гарантийным случаям, в 2025-2027годах</w:t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2879"/>
        <w:gridCol w:w="2879"/>
        <w:gridCol w:w="3586"/>
      </w:tblGrid>
      <w:tr>
        <w:trPr>
          <w:trHeight w:val="1473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сполнение муниципальных гарантий  Мокрушинского сельсовет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5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6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7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 счет расходов местного  бюджет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2:46:00Z</dcterms:created>
  <dc:creator>ОАБП</dc:creator>
  <dc:description/>
  <cp:keywords/>
  <dc:language>en-US</dc:language>
  <cp:lastModifiedBy>admin</cp:lastModifiedBy>
  <cp:lastPrinted>2023-11-09T14:29:00Z</cp:lastPrinted>
  <dcterms:modified xsi:type="dcterms:W3CDTF">2024-11-06T04:52:00Z</dcterms:modified>
  <cp:revision>128</cp:revision>
  <dc:subject/>
  <dc:title>№</dc:title>
</cp:coreProperties>
</file>